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smallCaps/>
          <w:sz w:val="24"/>
          <w:szCs w:val="24"/>
        </w:rPr>
      </w:pPr>
      <w:r>
        <w:rPr>
          <w:rFonts w:eastAsia="Courier New" w:cs="Courier New" w:ascii="Courier New" w:hAnsi="Courier New"/>
          <w:b/>
          <w:bCs/>
          <w:smallCaps/>
          <w:sz w:val="48"/>
          <w:szCs w:val="48"/>
        </w:rPr>
        <w:t>The Fifth Element</w:t>
      </w:r>
    </w:p>
    <w:p>
      <w:pPr>
        <w:pStyle w:val="Normal"/>
        <w:ind w:left="567" w:right="567" w:hanging="0"/>
        <w:rPr>
          <w:rFonts w:ascii="Courier New" w:hAnsi="Courier New" w:eastAsia="Courier New" w:cs="Courier New"/>
          <w:smallCaps/>
          <w:sz w:val="24"/>
          <w:szCs w:val="24"/>
        </w:rPr>
      </w:pPr>
      <w:r>
        <w:rPr>
          <w:rFonts w:eastAsia="Courier New" w:cs="Courier New" w:ascii="Courier New" w:hAnsi="Courier New"/>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Luc Bes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Robert Mark Ka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Patrice Ledou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Luc Bes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Willis</w:t>
        <w:tab/>
        <w:tab/>
        <w:tab/>
        <w:t>Korben Dall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ry Oldman</w:t>
        <w:tab/>
        <w:tab/>
        <w:tab/>
        <w:t>Zo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an Holm</w:t>
        <w:tab/>
        <w:tab/>
        <w:tab/>
        <w:tab/>
        <w:t>Corneli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lla Jovovich</w:t>
        <w:tab/>
        <w:tab/>
        <w:tab/>
        <w:t>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ris Tucker</w:t>
        <w:tab/>
        <w:tab/>
        <w:tab/>
        <w:t>Ruby Rh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ke Perry</w:t>
        <w:tab/>
        <w:tab/>
        <w:tab/>
        <w:tab/>
        <w:t>B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ion James</w:t>
        <w:tab/>
        <w:tab/>
        <w:tab/>
        <w:t>General Munro</w:t>
      </w:r>
    </w:p>
    <w:p>
      <w:pPr>
        <w:pStyle w:val="Normal"/>
        <w:ind w:left="6803" w:right="567" w:hanging="0"/>
        <w:jc w:val="right"/>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NILE RIVER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where in the Nile at the edge of the de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DITS 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RITTEN: "EGYPT 191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MAR and his mule zigzag along the bottom of sun scorched du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EMPLE EXCAVATI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ule and the boy finally reach a camp. A few tents dwarfed by a huge temple door jutting out of the sand. The camp is deserted except for some kids by the temple entrance holding large mirrors, reflecting light into the tem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mar leaves his mule in the shade, seizes two goatskins and slips inside the tem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MP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mar makes his way uneasily down a pillared corridor that opens into a vast room where an old scientist stands on a small wooden ladder in front of the wall across the room. PROFESSOR MASSIMO PACOLI. A young man is beside him, BILLY MASTERSON, age 25, an American student. He has a large sketchpad in his hands. Behind them AZIZ, age 10, whose job is to hold the last mirror which shines light into the expansiv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eciph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en the three planets are in eclip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ingers trace across the wall which is covered with symbols and strange hieroglyphs as he deciph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black hole like a door is open... Evil comes... sowing terror and chaos..." See? The snake, Billy. The Ultimate Evil... make sure you get the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ofessor points emphatically to the snake, the symbol of Evil, coming through the door between the three planets in eclip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 Billy's hand sketches the snake quickly. He is a natural art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en is this door opening snake act supposed to occ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ofessor's fingers touch the sig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if this is the five... and this the thous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alcul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very five thousand y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kid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I have some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aches for the p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OM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ing at the entrance to the chamber with the water bag, entranced by the sight. A skeletal hand falls on his shoulder. Omar turns to an ancient PRIEST in a rough milled black cann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take it to them my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tled but obedient, Omar gives the water bag to the Pri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 with God... be safe from Ev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iest makes the sign of the Cross on the boy's forehead, dismiss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oon as he is gone, the Priest turns a worried eye to the Profess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ofessor is back to translating, Billy to ske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n arrange the elements of life against the Terror just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ingers run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ater... fire... earth... air... four elements around the fif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ingers fall on the one element that has a human shape, surrounded by all the oth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iest opens the water skin and begins to pour a vial of powder into the sk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ziz falling asleep. The mirror falls, the light fai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ziz!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y struggles to stay awake. The mirror come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rd forgive me... they already know too, mu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n which all the history of the Universe resides... all the strength... all the hope... Protect us from Ev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ofessor turns to the Priest who is pouring water into a tin cup from the sk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ther... it in the most extraordinary thing... the greatest find in history... can you imagine the implic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nly too well... here you must be parch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He hands the cup to the Professor. The Professor takes it, has it almost to his lips w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ean look... it is like a battle pl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his excitement he does not drink, much to the Priest's chagr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the Good... Here the Ev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Priest looks up, Aziz the mirror boy, tips his mouth under the water skin, drinking the leak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ints to the Five Eleme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weapon against evil. Amazing! I am going to be fam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let us toast to your fame! Here Bi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iest hands Billy a c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 fame... salu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 Professor raises the cup to drink, and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not toast with water... Billy! In my sack... the Grapp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iest watches, disconsolate, as the Professor tosses away his water. Billy finishes his cup before running off into the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LONNAD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uffled SOUND grows steadily louder. Outside, a monstrous linear shadow disturbs the kid's game and gradually darkens the temple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TUNNEL – DA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lly is looking for the grappa in the Professor's bag. He comes upon a machine pistol. When the muffled SOUND suddenly grabs his attention. He leans toward the corridor and sees part of a spaceship appear. Billy is paralyz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MPL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ofessor keeps reading over the inscrip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is perfect person... this perfect being..." I do not understand this... per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that boy? B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illy presses himself against the wall, in the shadows, terrified, but sketching away like mad, as large shadowed figures lumber past him. He begins to blink, feeling the effects of the Priest's potio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MPL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ofessor reads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s divine Light they talk about... what is Divine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at moment, the reflection from Aziz's mirror drops again. The light fai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ithout tur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ziz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oom is flooded with light all of the sudd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etter... this is the most unbelievable thing I have ever s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ofessor turns around, and is stunned speechless to find himself face to face with two MONDOSHAWANS. A dozen others fill the hall manning the source of the light, large luminous globes. Aziz is fast a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ncomprehen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Uh,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ofessor is lifted up and carried off to the side by the aliens. The KOMMANDER stops in front of the Priest who is still on his knees, face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ster... He was about to discover everything, but I had the situation under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MONDOSHAWAN GUARDS hold the professor three feet off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a pan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 Are you Germans? Sprechen Sie Deu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staggers forward, a machine pistol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MPL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ommander holds out his hand to the Pri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I do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iest jumps to his feet excite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MM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rvant, you and the thousand guards before you... You have done your work well, but we have to recover the elements. War will soon engulf your planet. We must keep them sa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ommander goes over to the wall and seems to be looking for a lock. He finds it and slides in his metallic finger which is more intricate than a key to a safe. He turns his hand, activating a mechanism that opens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believ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ommander turns around and crooks a finger. One of the MONDOSHAWANS waves his hand, puts the professor to sleep and heads down the hallway revealed by the opening. He is followed by his men. The Priest slips in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 2 TEMP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ommander steps into a vast room. The ceiling is very high, pyramid-shaped. In each corner of the room, four vessels contain four rectangular twelve-inch stones-, the four elements. In the middle, an opaque sarcophagus rests on an altar. The Kommander stops and contemplates it a mo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Fifth Elem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MM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them and put them in a safe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men carry out his or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 1 TEMP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staggers across the floor, struggling to stay awa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 2 TEMP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ommander opens a case. His men come and put the four, precious stones in it, one by 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ov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the elements be gone now forever from this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MM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mankind comes to its senses. We will re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nowing mankind as I do, that could take centu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MM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me is of no importance, only life is impor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iest nods and lowers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Billy staggering forward, raising his pistol, blinking his eyes to focu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ONDOSHAWAN puts the fourth element in the case The Kommander shuts the case and looks at the Pri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OMM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EVIL returns so shall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ad low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ill be ready,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suddenly staggers into the room, brandishing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 trips, the gun goes off. He empties the clip. The Mondoshawan carrying the case crumples to the ground. The wall immediately begins to close. Billy fires wildly, unable to control the powerful kicking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riest rushes Billy. The weapon has such a kick to it that Billy starts shooting into the air, backs up, then stumbles and knocks himself out. The Priest is on the ground, seriously wounded. So is the Kommander. The WARRIORS are in a pan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rry, Kommander! The wall's clo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all continues to close. Sand pours in from everywhere. The vast room fills up like an hourgl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MM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ission is a mission, Savoia. You'll learn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Kommander picks up the case and reaches the wall but can't get through it. 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mor is too bulky, the opening too small. He manages to get his arm and the case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OMM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apologies to General Kroi – and my w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ll closes, crushing his arm. The CLERK scoops up the case and runs through the huge piles of s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LONNAD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LERK boards the ship carrying the case. Omar hides in a corner, frightened to death, hugging Billy's bag of draw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TEMPLE ROOM – DA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oom fills with sand. The Priest's body is soon bur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uge ship's main hatch clo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EMP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hip lifts off and speeds away. Omar emerges from the temple gaping at the ship as it vanishes in the sk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YRAM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igantic shooting star flashes above the pyram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ARTH ORB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hip passes in front of us and heads for the stars disappearing at unbelievable speed. The background is a star-spattered cosmo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RITTEN: "500 YEARS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more modern, spaceship, fills the screen. A warship belonging to the Federal Ar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SHIP CONTRO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UP of a digital control screen. Three planets projecting three straight lines that crisscross at one point. Identical to the one observed by the professor on the temple wall. GENERAL STAEDERT looks out through the ship's window at one of the three huge planets in eclip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you have anything? Not even a temper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thermo-analyzers have jammed. One of them reads over a million degrees, the other's at minus 5000... Never seen anything lik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CHNICI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taking sh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middle of the shadows, a door to the nightmare has just opened. Evil is back. A round, moving mass, continually changing col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aw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can i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CHNICI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ok-up with the president in one minute, Gene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neral Staedert remains ca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end out a pro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 MANHATT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INDBERG, 50, the president of the United Federations, his features lined and worn by various delegations, mainly military, enters his office. There's a crisis in the air. The President's AIDE leans down to his 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 air in 30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middle of the group is a Priest whose appearance reminds us of Egypt. A younger man DAVID, 18, shy, a priest-in-training attends the 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 /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resident on line s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neral Staedert leans over his screen and seems surprised to see the room but not the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edert, do you rea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 hear you, Mr. President, but I can't se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grabs the mini-camera on his desk and yanks it around to face him. His face fills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asper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erfect,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ve to address the Supreme Council in 10 minutes. Just the facts, Gene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re are no results from the chemical and molecular analysis as of yet, all the calibers are overshot... we're hoping a thermo nucleatic imag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asper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you are saying is you don't know what this... thing...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sternation reigns in the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yet Sir... The only thing we know is it just keeps getting b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p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it or 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commend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philosophy Mr. President is shoot first ask questions later. I don't like uninvited gue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ntl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AD CHEMIST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think it would be foolish to shoot at an organism that seems alive, without first taking the time to study it more! Besides, it has shown no signs of hostil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just getting b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AD CHEMIST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do people, but that's no reason to shoo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asper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ecurity of the Federated Territories is and remains number one priorit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milit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General Staedert's "philosophy" is acceptable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the Generals nod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then! Staed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IEST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scans the room. Staedert remote controls the camera toward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amera moves up the Priest and we finally discover his face. He is in his sixties, a shrewd look in his 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ound his neck hangs the Kommander's finger, the key to the te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rnelius, Vito Cornelius. 50th level parish. I have a different theory to offer you, Mr. Presid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agine for a moment that this. thing is not anything that can be identified because it prefers not to be, because it is the antithesis of all we are. Because it is evil... TOTAL EV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 little sarcas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more reason to shoot first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the Generals nod in agre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il begets evil, Mr. President. Shooting would only make it stro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CHNICI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probe will attain its objective in five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edert moves closer to the ship's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il swallows the probe and immediately bubbles over with activity like a furious volca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President, we're at crisis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looks puzz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theory is interesting Father but I don't think we have time to go into it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ime is of no importance, Mr. President. Only life is impor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asper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exactly what we are going to try and do: Protect the lives of some 200 billion of our fellow citizens! General? You may fire when rea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ld; to the 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Up front loading of a 120 ZZR missile. Marker lights on the objec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UTSIDE SPACE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l of a sudden, outside the ship, the strange planet's activity ceases. A black crust immediately cover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CIENTIS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sulting new dat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tructure has just solidified on the surface, as if the object felt something. If that's the case, we are undoubtedly dealing with an intellig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most terrible intelligence imaginable,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hesit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e ship is in combat formation. The missile is loaded, Gene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neas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edert? Give me a minute... I have a doub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UTSIDE SPACE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issile explodes from the ship and penetrates its target. The explosion is swallowed like a fizzy pill in a small glass of water. Nothing happens. And then the mass grows larg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CONTROL ROOM / PRESIDENT'S OFF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aedert looks wo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ad a series of 740 missiles. Maximum shield prot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is growing ever more wo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edert? What's going on? Did you destro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bout to,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series of three missiles heads for the planet, which absorbs them all. And literally doubles in siz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CIENT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planet's diameter has greatly increased and it's moving toward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edert? Get out of there immediately! I don't want an incident, do you hear me, Staed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at do we have that's bigger than 24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hing, Gener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edert, get out of there! That's an o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ead of sweat pearls Staedert's forehead. He is about to give an order when a gigantic flame emerges from the planet and literally swallows Staedert's spacesh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AEDER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yes w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Good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ame fills the screen with a horrendous NOISE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akes up a man trying to escape from a nightmare. KORBEN DALLAS rubs his head. Thirty five years old, short hair, powerfully built, unquestionable charm, good looking in spite of the scars here and there. The alarm clock is still ringing, it shows the date as March 18, 2359. It in two in the morning. Ha grabs a cigarette, and stops to look for a light. He shuts oft the alarm. He hears a cat mewing in the hall. But it still rings. Korben takes a moment and then realizes it in the phone that is ring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c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rabs the phone and crosses his tiny apartment (27 feet long by 6 feet wide) heading for the door, patting himself for a light. Behind him, the bed makes itself automa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n the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bud! Finger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opens the door for the cat and starts to rummage through a drawer for a match. Out come a handful of war decorations, a hero's coll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c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sweet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 Medal of Honor Certificate to Major Dall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love you too Major, but you haven't called me that since basic trai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s talking to the c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yeah, I forgot.You still prefer your cat to the real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 picture of Korben and his ex-wife on their wedding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t least, the cat come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ronic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ill pining for that two timing bitch. Forget her. There are a million women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want a million – I just want one. A perfec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exist b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 picture of Korben and Finger in uniform next to a space fi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just found a picture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do I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ke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finds a box of matches with three matches. He strikes one. It does not light. Korben opens the fridge, bare, except for an empty can of "GEMINI" croquet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packet is an 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N A DREAM TRIP FOR 2 TO FHLOSTON PARAD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ust be an old picture... Listen, you gotta bring me your hack for the 6 month overhaul. A.S.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heats up some brackish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need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forgetting who sat next to you for a thousand missions. I know how you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ger! I'm driving a cab now, not a space fi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many points you got left on your lic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at least fif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 your dreams! See you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ger has hang up. Korben sighs and does the same. He gets the heated brackish water and sits down. The cat pounces on the table and meows for its food. Korben pours half the coffee in the cat's c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t meows. Korben taps his cup to the cat's sau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he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ffice is emptied, only a few army officers remain. An ancient manuscript, Billy's drawings, sits in front of the President. Cornelius turns page after page, illustrating his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forty-eight hours, the time it needs to adapt itself to our living condi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en it will be too late. The goal of evil is to wipe out life! All forms of life. For all eternity... Life upse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appears upset himself by this i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ere anything that can sto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know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thank G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doshawan spaceship bursts through a star cluster and fills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anuscript is open on the President's desk... CLOSE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lly's rendering of the Mondoshaw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P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ondoshawans don't belong to the Federated Territories, but they are peaceful... in their possession are the four elements of life. These elements when they are gathered around a fifth: The Supreme Being, ultimate warrior, created to protect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UPREME BEING is standing, as if frozen in armor. All we see is the bottom half of his body. Big metallic gloves hold the case engraved with the emblem of the three suns containing the four Sacred Sto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will produce what the ancients called the light of creation, the light of total goodness which is the only thing that can defeat EV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points to the spot occupied by the 5th el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what happens if instead of this... Ultimate Warrior... it is EVIL who stand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ite turns to black. Light to Dark. Life to Death. For all etern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s nerves qu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r, we have a Mondoshawan spaceship at the frontier requesting permission to enter our terri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uess I should make a deci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 are the only ones who can hel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r... the Mondoshawan do not belong to the federation. We do not know their intention... I must recommend a full trinuclear assaul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yel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see that... thing... swallow our battleship like a gum drop? You can't even tell me what it is! I ask you for options you give me bullshit. Give them permission to enter our territories with my warmest reg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liev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INT. MONDOSHAWAN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ONDOSHAWAN spaceship zips across the Federated Galaxy. But it is not alone: Two black warships seem to be dogging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NDOSHAWAN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ONDOSHAWANS have spotted the spacecraft chasing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RST OFFIC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wo non-identified ships approa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ust be the welcoming committ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RSHIP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MANGALORE sits at the controls of the warship. His terrifying features tell us what sort of welcome they can expect. The pilot fires without war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 / INT.MONDOSHAWAN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uge ship is badly hit and immediately swerves oft course. Panic aboard the MONDOSHAWAN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NDOSHAWAN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been hit! General al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st after blast hits the defenseless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losing control! We have to land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uge ship veers oft course and heads for a small red planet, taking hit after 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nd out a distress signal!!! Activate the emergency landing proced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uge ship approaches the planet at blinding 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RST OFFIC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pact in less than ten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ed planet looms ever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ime is of no importa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ip crashes in a gigantic explo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ermo nuclear explosion fills a T.V. screen... Which Korben's cat watches with inte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is about to exit the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watch it all day, it'll rot your mind. Bye sweeti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response, the cat meows. Korben opens the door to... A huge gun, brandished by a nervous MUGGER, pointing right i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G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cash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en here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G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fuck with me man or I'll blow you into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perterbed, Korben looks at the mugger's fearsome weap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n't that a Z140? Alleviated titanium. Neuro charged assault mod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GG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 bal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know you could hurt someone with this puppy... good thing it's not load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ugger is lost. He looks at his weap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G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gotta push the little yellow butt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points to the button on the side of the gun. The mugger takes his ad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G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n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welc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with lightning speed, Korben blasts the mugger with a straight right hand, sending him down for the count. Korben retrieves the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you know these things are VERY illegal... you could get in a shit load of trouble... I better hang onto it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the mugger clears his head, Korben opens a drawer next to him which is full of similar guns! The mugger's eyes pop out of his head. He scampers to his feet and runs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hrugs, exits his apartment, and closes the door. The cat watches a nuclear holocaust on TV, uninterrup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GAR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enters his taxi. A robotic voice greet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lease enter your licen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complies, and starts to push a series of buttons on the d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come on board Mr. Dall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you doing this morning? Sleep OK? I did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hits a button. The garage door starts to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uel level 6.03... Propulsion 2x4...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d the worst goddamn nightm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have nine points left on your licen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nks for reminding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garage door lifts, the Megalopolis that is New York City in the 23rd century comes into view. Startling in it's height, and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ave a nice 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lets the propulsion bu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ts the gear slip. The taxi rockets off into the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collapses in a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are l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ERAL 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President, the attack was launched by two unregistered warsh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lose all borders and declare a state of general al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ERAL 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another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to contact these Mondoshawans. We owe them an expla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st,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e going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government business now. You ought to go home and get some rest,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motions to his guards to come and get Corneli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promise to keep you infor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eary Cornelius leaves the room with David's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as the rescue team found any surviv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 1ST DISTRICT MANHATTAN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rm, on a surgical cart, moves down the hall of the Nucleological Center, the most sterile of environ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OFESSOR MACTILBURGH, age 60, hurries alongside GENERAL MUN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ll that survi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ctually only one cell surviv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ve you identifi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not that easy... we've never encountered anything like it before... you see normal human beings have 40 DNA memo groums... which is more than enough for any species to perpetuate itself... This one has 200,00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alk English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cell is like a huge library. It has infinite genetic knowledge stored inside. Almost like it was... enginee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unds like a freak of nature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 can't wait to mee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pass into the l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enter a cylindrical laboratory. There is a huge glass turbine in the middle with the metal glove inside. A DNA chain scrolls on the computer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ather fascin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compositional elements of his DNA chain are the same as ours, there are simply more of them tightly packed. His knowledge is probably limitl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any danger? Some kind of vir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put it through the cellular hygiene detector. The cell is for lack of a better word... per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nro hesitates a moment. Then he sighs and uses his personal key to open the self-destruct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 go ahead! But Mr. Perfect better be polite... otherwise I turn him into cat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ctilburgh starts the operation rolling as Munro puts his hand on the sell-destruct button, ready to use it. Thousands of cells form in the heart of the generator, an assemblage of DNA elements. Then the cells move down a tube, like a fluid, and gather in an imprint of a HUMAN body. Step by step bones are reconstructed, then the nervous and muscular systems. Whole veins wrap around the muscles. An entire body is reconstructing before our very e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ree seconds to ultra-violet prot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ield comes over the reconstructing body and makes it invi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Mun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is is the crucial phase, The reconstruction of pigment. Cells are bombarded with slightly greasy solar atoms which forces the body cells to react, to protect themselves. That means growing skin. Clever,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isgu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nd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ter slows, drops to z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SSISTA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End of reconstruction, beginning of reanim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whoosh of air in the glass chamber. Captain Munro has his hand on the self-destruct button, ready to destroy the being that has barely been rebor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ushing a but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ivate life support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electrical discharge fills the glass chamber causing the body inside to j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few moments of silence, the SOUND of a heartbeat fills the room over the loudspea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SSISTA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fe support system activ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upreme Being is alive onc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move the 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SSISTANT automatically removes the ultra-violet shield which slowly reveals... a WOMAN... nude... young... and very beautiful. Munro stands there gaping. Not quite his vision of the Supreme Being. Mactilburgh glances at Munro and gently pushes his hand away from the self-destruct bu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ith a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per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nro is hypnotized by the Girl's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d, uh , like to get a few pictures for the archives before she wak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ctilburgh looks at him with a grin. A remote-control camera approaches the girl's face, a flash goes off. Blinded by the flash, the girl jumps and screams. She cowers in a corner, shaking from the cold, darting eyes everywhere looking for the case she was ho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very 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acra cocha o dayodomo binay ouacra mo cocha ferji akba ligounai makta keratapla. Tokemata tokemata! Seno santonoi-aypa! Minoi ay Cheba! Givomana se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she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s Assist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ivate the phonic dete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kicks the window repeate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give her a light sedative... and something to w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ssistant hits a button. A pile of clothes drops out of a trapdoor in the ceiling. She snatches up the clothes angrily and dresses quickly. Munro draws closer to the glass window. He watches her dress with undisguised plea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Mactilbur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thing sol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 elephant couldn't crack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finishes dre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no akta chataman assin-omek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nro smiles safely behind his plate glass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ith a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nna have to learn to communicate better than that angel if you wan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nro dangles the key on a chain that will let her out. The girl rams her fist right through the window. She grabs the key and yanks it. The chain snaps tight and Munro slams into the window knocking himself out. The girl puts her hand through the window again, unlocks the chamber and steps out. She is still bit wobbly on her legs. Two GUARDS try to grab her. She sends them flying across the room. Mactilburgh is most impressed. He sets off a general al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CORRIDOR LABORATOR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runs through a maze of corridors looking for a way out. A squad of SECURITY GUARDS appear in front of her and open fire without warning. The girl takes a leap, grabs an air vent, kicks it out and dives into the air shaft. The COPS try and jump up to the vent, but none can reac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me a chair or a stepladder The rest of you go through the main ventil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VENTILATION DUC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moves along unable to see what's ahead of her. She comes to a dead-end, a grill that leads outside. She pushes it out and exits onto the l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EDGE LABORATORY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has exited to a ledge on the 450th floor of a building, right in the middle of Manhattan, which we discover for the first time. The city has become monstrous. Buildings rise 600 stories. Cars fly. Subways run vertically... The girl edges along the narrow ledge, unfazed by the height. The CHIEF leans out the vent, looking out into the v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s 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on follow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PS stare into the gaping v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No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angrily pulls out his gun and shoots at the girl who ducks around the corner of the building. Unfortunately the other side in full of cops as well. A flying police car zooms up in front of her, sirens bla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n the police. Your status is illegal. Please put up your hands and follow our instru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girl feels trapped. She looks down into the endless 450 below and all the cars flying underneath her. Then she raises her arms... and dives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the c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rist! She dov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 panic, the Cop makes a wrong turn. The girl falls for several seconds. She lands on the roof of a flying 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tries to control his car, reeling from the imp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have just had an accident. Seven points have been temporarily remov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manages to stop his cab, pulls over to the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 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have one point left on your license. Have a good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sighs and looks in the back seat to see what the damages are. The girl, a bit dazed (who wouldn't be), emerges from the debris and sits up. There's some blood on her face. Korben is stunned. The girl's still alive and... so beautiful. His heart heads for a melt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kina delutan, nou-s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olice car with wailing sirens halts in front of Korb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ver a loudspea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an unauthorized passenger in your vehicle. We are going to arrest her. Please leave your hands on the wheel. Thank you for your coope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bey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Hon, but I only got one point left on my license and I gotta get to the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lice car presses up against the cab. Doors slide open. Huge guns point at her. Korben feels lousy. The girl's helpless, there are tears in her eyes, she looks exhau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lances at her in the rear view mirror. She's looking all around to find something to help her communicate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d on the back of the seat. An 800 number to help an orphanage. A teary photo of a kid over the words Please Help. She shoots to Korben a look of pure dis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rresisti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ease... HEL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can't resist her pl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put me in this position... I can't... I'm late as it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he cannot say no to he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ger's gonna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huts oft the meter and floors it, sideswiping the police car as he roar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license has been revoked. Would you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whips out a gun and shatters the loudspea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te when people cry... I got no defen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lice car takes out after him, sirens screeching. An insane chase ens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EW YORK STREET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and his flying taxi are absolute masters of the air. The cops have trouble following him but then another cop car comes to join in the fun. Korben drives like a man possessed, nothing can stop him. Except the dead-end he's just come up again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ya deo dono Dato. Dalut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there's one thing I don't need advice on, it's how to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turns his cab sideways and scrapes through a narrow passageway, ripping his taxi light from the roof. The police car smashes into the wall. The other one brakes just in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Attention all-patrol c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makes a U-turn, looking for a wider passage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lice car roars up, sirens screaming then slows down and checks out a dead-end flanked by a large vertical neon billboard. The dead-end is empty . Korben's cab is hidden vertically behind the billboard. Seeing nothing, the police driv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wait till things quiet down a bit. You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grabs his shirt collar and pulls him close, whispers in his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ea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Prie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not that bad... Come on we'll get you to a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hands him the handle of the case, struck with the three Egyptian s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ea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Vito... Cor... Ni-lious... Prie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ito Corneli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nods, then faints. Korben is somewhat lost faced with so much mys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NELIU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opens. Korben is there with the unconscious girl in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mbarras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I'm looking for a pri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i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ddings are one floor down. Congratul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closes the door. The doorbell RING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not my bride, she's my fare. She's looking for this Vito Cornelius. According to the phone guide he live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ur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me. But I don't know who she is... where did you fi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dropped in on me... holding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hands him the metal handle with the three Egyptian suns, stamped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agg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ifth el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aints dead away. Korben, with the girl still in his arms looks around help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i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Finger's gonna ki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NELIU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his armchair, Cornelius gets woken by a slap in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ith a st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brought the girl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alius gets up. He looks at the hand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She dropped in on me. I mean on my taxi... talking... this... this bizarre languag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n it dawns on Cornelius who the girl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yes riveted on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 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emu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notic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ace shin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t a moment to lose! Wake her up, but be gentle about it! This woman is mankind's most precious possession! She is... per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you do know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Uh yes, we're cousins... distant cousi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rnelius runs into the next room. Korben looks at the girl, goes to slap her, then changes his mi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r beauty troubles him. He hesitates, then, gently caresses her cheek. Her skin seems so soft, so frag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erfe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MAL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vid, is mending a cassock when Cornelius bursts into the room out of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 mira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abbling craz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wear these clothes! This calls for dignity! I have to dress the 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opens a closet filled with identical robes and plunges in, disappearing as David looks on, uncomprehend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VING ROOM – CORNELIU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gently kisses the girl's cheeks, but she doesn't respond. He looks around then kisses her on the lips. The girl's eyes snap open. When Korben straightens up he discovers his own gun jammed under his ch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to Akta Gam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mbarras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sorry, it's just that... I was told to wake you up gently, so I figu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pauses a moment. She stares at him, looks puzz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right, I was wrong! I shouldn't have kissed you... especially since w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ven't been introduced and...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pulls out a business c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it's a bit late, but... my name is Korben, Korben Dallas. Keep it, you never know, maybe... you'll need a cab one day. I'll be happy to open the door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hesitates, then snatches the card like a wild anim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MAL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is lost in the clo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ther, will you please explain 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Supreme Being, the fifth element is here, in our parish!!! It's a mira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fter a mom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eloo Minai Lekarariba-Laminai-Tchai Ekbat De Seb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oli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at's... cute... Do you have a nickname, something a little... sho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is falling in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really cu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bursts into the room. She turns the gun on him. He bows befor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ppipulai Leeloo Mina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rn-i-Li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ow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your ser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lowers her guard starts to laugh. An irresistible childish laugh. Korben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ther. You sure she's the Supreme Be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bsolutely sure There's the triple suns on her glo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vid bows low, but his eyes glance up at Leeloo. Cornelius begins to lead Korben toward the door, hustling him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all like this in your family,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s an excep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so much for your help M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llas. Korben Dall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takes his arm. Leeloo stops laughing when she sees Korben lea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That's fine! Thank you very much. A thousand time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ight call to check up on her, you know... to see if she's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fine, really... don't you worry... just needs some rest... she's had a very long t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know. I was there when she arri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is about to close the door. Korben's hand block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 Just one thing! She said something to me a while ago and... I don't really get it... Akta Gam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means, "Never without my per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what I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slams the door i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beads down the hallway. He passes his NEIGHB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Eve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NEIGHB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anks... You,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enters his-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slides back and the cat comes rubbing up against him, tail in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god. I forgot your food... I'm really sorry! How about a nice Thai nosh to apologize? How does that sound, h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t meows, appeased, just an the phone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bud... I'm waiting all day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inger... man... I'm sorry... listen... I was on the way over but I had a fare fall into my lap... y'know one of those big fares you just can't res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uspic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just how big was this f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5'7", green eyes... long legs... great skin... perfe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takes out a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NG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Uh huh... and I don't suppose you got the name of this... perfect fa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rea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el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NELIU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eeloo has a towel wrapped around her, it looks like she just took a shower. She sits in front of a computer wolfing down some chicken. Data scrolls by on the screen. David watches from the corner, in a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sh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earning our history! The last 5000 years that she missed! She's been out of circulation a while, you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breaks into her childish l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re you laugh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ronouncing ba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poleon... s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aughs again and tosses some capsules into the microw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sit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h father, I know she's been through a lot... but the sacred stones... we don't have much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s. Of cour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eeloo takes her plate out of the microwave. A steaming plate heaped with chicken and exotic vegetab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eeloo... I'm sorry to interrupt you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its back down in front of the screen and chomps away heavily on her second chicken. Cornelius sits opposite her. and holds up the case hand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er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ase... with the stones... Where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n Agamat chay bet... envo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case was stol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nods her head, quite unperturbed and continues to devour the food in front of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ck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n gods name would do such a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ZORG'S WARE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A pair of feet limping heavily. A MAN comes alongsid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Excuse me sir, the council is worried about the economy heating up. They wondered if it would be possible to fire 500...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reach a door at the end of the corridor. Zorg enters a c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re 100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500 is all they nee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ZORG turns slowly. A small scar across run across his face, his eye stutters. This is not a man to cross, or contradi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1000! Fine, sir! Sorry to have disturb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oor op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NELIU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nd David enters carrying a bundle of clot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re was this guy with a limp who came a month ago... said he was an art dealer... Asking all these questions about the Sacred Stones... at the time I didn't think anything of it... What was his name? I'm so bad with nam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Leeloo, tim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now your si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eeloo is happy. She pulls off the towel and stands there nude. Cornelius and David turn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 really made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er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finishes dressing. She is deligh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Dav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mo dank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vid smiles, dumb with admiration. Cornelius comes over.</w:t>
      </w:r>
    </w:p>
    <w:p>
      <w:pPr>
        <w:pStyle w:val="Normal"/>
        <w:ind w:left="1984"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eloo? The Stones... We must get them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settles down, sits at the computer and turns i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kset-kiba. Me imanetaba oum da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know exactly where they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WARE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group of handsome WARRIORS approaches. AKNOT, their leader has the sacred case in his hands. The metal handle is missing but the second metal glove is still grasping the c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retending to be 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knot? Is tha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EADER nods. A disgusted look stamps Zorg's fea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What an ugly face! Doesn't suit you at all! Take it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knot's face burns away revealing the head of a monstrous MANGAL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better! Never be ashamed of who you are... You're warriors... be prou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knot says nothing, but if his eyes could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 what if the Federal Army crushed your entire race and scattered your people to the wind... Your time for revenge is at hand... Voila... the ZF1.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out a weapon from one a crate and goes into a sales p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very fa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t's light... the handle's adjustable for easy carrying... good for righties and lef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eanwhile, two MEN set up a mannequin rigged with various defense mechanisms at the far end of the wareho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Breaks down into four parts, undetectable by X-rays... It's the ideal weapon for quick, discreet interventions. A word on fire power: Titanium recharger. 3000 round clip with bursts of 3 to 300. With the replay button, another Zorg innovation, it's even easier... on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res at the mannequ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and replay sends every following shot to the same loc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spins around, the rounds all hit the mannequ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ven f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recharge, but the enemy has launched a cowardly sneak attack from behind, the automirror takes care of that. Gives me the time to turn around and finish the job.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300 round bursts, then there are the Zorg old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res off each item he n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Rocket launcher. The always efficient flame thrower... My favorite. Our famous net launcher, the arrow launcher, with exploding or poisonous gas heads – very practical. And for the grand finale, the all-new ice-cube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annequin has been blasted into a pile of ashes covered by a net,. stuck with arrows, the whole mess frozen solid. He tosses the weapon into Aknot's ha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Four full crates, delivered right on time! What about you, my dear Aknot, did you bring me what I asked you f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knot sets the case on a crate. Zorg gloats while stroking the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agnifi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smiles, takes a deep breath, opens the case. It's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NELIU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breaks into her childish laughter onc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stonish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ORG'S WARE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knot looks into the case. Things grow t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right... I've got an open mind here... anyone care to ex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NELIU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explains what happened in her langu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ransla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 says that the Guardians never really had much faith in humans. They were afraid of being attacked. The stones were given to someone they could trust who took another route. She's supposed to contact this person in a little less than twelve hours from now in a hotel. She's looking for the addr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p of the stars flashes onto the screen, Leeloo po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ttle group comes over to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anet Fhloston, in the Angel constell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plops down into his arm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CORNELIUS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e're sa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ORG'S WARE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fu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calmly closes the case and gives Aknot a blood-chilling st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KNO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sked for a case. We brought you a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ase with four stones in it. Not one! Not two or three! But four!!! Four stones!!! What the fuck am I supposed to do with an EMPTY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knot's men grow ed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KNO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en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 are warriors, not merch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umo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can still count. Look... my fin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olds up four fin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Four stones, four crates... Zero stones...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ye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ZERO CRAT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s 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everything back, we're out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knot's warriors turn their weapons on Zo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KNO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c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risked our lives. I believe a little compensation is in o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are a merchant, after a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s m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them one crate. For the c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s men leave a crate and exit with the other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UTSIDE ZORG'S WARE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walks along the street to his limo. RIGHT ARM carries the empty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like warriors! They're too narrow-minded, no sublety. Worse, they fight for hopeless causes... for honor! Honor has killed millions of people but hasn't saved a single on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 do I like though, I like killer. A real dyed in the wool killer. Cold-blooded. Clean. Methodical. Thorough. A killer, when he picked up the ZF1, would've immediately asked about the little red button on the bottom of the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ZORG'S WARE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warriors have all taken a weapon. One of them inspects his ZF1. He turns it over and notices the little red button. He presse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UTSIDE ZORG'S WARE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Zorg, an ear-shattering explosion levels the ware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mpass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the pri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is finishing a Thai meal, cooked by a Thai on his mini restaurant anchored at the window. The cat eats next to Korben, conten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you forgi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cat meows just as a red light blinks, announcing the arrival of a message in a glass tube. Korben ignores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A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going to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never gotten a message that wasn't bad n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A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someone strong like you scared from a message? Is good news I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last two messages I got? The first one was from my wife telling me she was leaving! And the second was from my lawyer telling me he was leaving too... with my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A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right that is bad... but mathematically luck must change! Grandfather say: "It never rain every day." This is good news guarantee... I bet you l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hesitates, then gives the envelope to the Thai, who opens it with a big smile that fades as reads the contents alou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A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re fired. 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mile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t least I won l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A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ood philosophy... see good in bad... I like... I prepare number one dessert... special for you and puss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t me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NELIU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is polishing of' an immense pile of dessert as David bangs away at the compu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ot it! Everything here we need to know about Fhloston Paradise Hotel... and a detailed blueprint of the entire hot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od work, my son. Now all we need is a way to ge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bell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get it. Finish your work my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opens to Right Arm with armed esc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ther Corneli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Zorg would like a word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ORG'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turns to Corneli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Zorg. Jean-Baptiste Emmanuel Zorg... nice to see you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remember you now... the so called art dea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glad you got your memory back, Father... Because you're going to need it... Where are the st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y on earth do the stones interes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ersonally, they are of no interest to me, I'd rather sell weapons... but I have a customer... so te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n it I did know where the stones were I would never tell somebody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What's wrong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m a priest! I'm here to serve life, All you want to do is destro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h, Father... You are so wrong. Let me expl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leads Cornelius into his inner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ould you like a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llow me... Life, which you so nobly serve, comes from destruction. Look at this empty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pushes the glass with his f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re it is... peaceful... serene... but if it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pushes the glass off the table. It shatters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estroy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mall individual robots, both free-wheeling and integrated, come zipping out to clean up the m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Look at all these little things... so busy all of a sudden. Notice how each one is useful. What a lovely ballet, so full of form and color. So full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are rob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ERVANT comes in pours water in another glass. Zorg tosses a cherry in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but... by that simple gesture of destruction. I gave work to at least fifty people today. The engineers, the technicians, the mechanics. Fifty people who will be able to feed their children so they can grow up big and strong. Children who will have children of their own, adding to the great cycle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sits in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ather, by creating a little destruction, I am, in fact, encouraging life! So, in reality, you and I are in the same busi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estroying a glass is one thing... killing people with the weapons you produce is quite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 me reassure you Father... I will never kill more people in my entire life than religion has killed in the last 2000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Zorg smiles, holds up the glass and takes a drink. Unfortunately, he chokes on the cherry. Unable to breathe, Zorg starts to pan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oc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robot to pat your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Zorg falls, writhing, on his desk, inadvertently hitting buttons which trigger a slew of little mechanisms. They pop out all over the desk. True chaos reigns. Even a cage appears, holding a Souliman Aktapan, a fat multicolored beastie, PICASSO, who seems surprised to be out in daylight. He licks his half-dead master in thanks. Cornelius gets up and walks around the desk. Zorg motions for hel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n I give you a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whacks him on the back. The cherry comes flying out. Zorg regains control of himself. GUARDS come runn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ved my life... So, I'm going to spare your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Guar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w him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s throw Corneliu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re a monster, Zo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mplimen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s drag Cornelius out of the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orture whoever you want, the president if you have to but I want those Stones. You have an h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ht Arm salutes and hurries out of the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 INT. SPACE / SPACE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The dark planet. Three warships are positioned in front of it. Communication satellites arrive from all over the place, drawn to it like a mag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bserv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obbling up all the communication satellites in the galax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ident Lindberg appears even more crushed by recent ev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the hell is it eating up all those satellites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 SCIENTIS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espera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re working on it, Mr. President. We're working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should only choke o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UNRO enters the office just as a cockroach crawls onto the desk. There's a small antenna on its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MAL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Zorg's Right Arm wears earphones, monitoring the President's conversation with the cockroach-sp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 / SMAL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anaged to contact the Mondoshawan. They deplore the incident, but accept our apolog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liev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Stones? Did you find them in the wreck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Stones weren't aboard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at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is all 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 is Zorg's Right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Mondoshawan never fully trusted the human race... they felt we're too unpredictable... so they gave up the Stones to somebody they do trust. Her name is Plavalaguna. She's a Diva and she's going to sing at the charity ball on Fhloston Paradise in a few hours. She has the Stones with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breathes eas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s Right Arm is deligh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ing off a sh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l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crushes the cockroach with his sh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ht Arm's earphones fly off his head. Good-bye eardru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nt your best man on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worry, Sir. I have the perfec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UP – The most disgusting dessert ever made. Korben looks at it shimmying on a plate as the Thai serves it to him proud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A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tewed jellyfish cake... my special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forces a weak, polite smile as the Thai looks on expectantly. The phone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ved by the b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rises to get his cigarettes, and answer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the nastiest dirtbag I know in this stinking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sig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i M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been playing twice a week for 20 years, 20 years I've been eating those shitty croquet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oes to light his cigarette. There are only two matches left in the match box. Korben strikes one and it fizz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wouldn't even eat one to help your poor mother, and you win the big prize? Know something? The whole thing makes me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hai starts to clean up. Just as Korben goes to strike the second ma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listening to me, you ing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sig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m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ighs and puts the match back in the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enters his code on the keypad the Thai is ho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Tha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on... This is gonna take a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ai casts oft. Korben closes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ther than that... 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now you're making fun of me? I'm warning you! If you don't take me after all these years of sacrifice, I'll never forgi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ai flies off. In the hall, the cat meows-for more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c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ming!. Ma, what'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get it! You want to make me beg, is th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ll I want is an explanation! I just got in, I lost my job. I smashed my cab. I got mugged, but other than that everything's peachy, Ma, thanks for asking!! Now settle down and explain to me calm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essage drops in his tube. The red light go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just won a trip, you dolt! Ten days in Fhloston Paradise for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 If I'd won, I'd know about it. Someone would have notifi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ve been blaring out your name on the radio for the last hour, block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eyeballs the message still in the tube. The doorbell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567" w:hanging="0"/>
        <w:rPr>
          <w:rFonts w:ascii="Courier New" w:hAnsi="Courier New" w:eastAsia="Courier New" w:cs="Courier New"/>
          <w:sz w:val="24"/>
          <w:szCs w:val="24"/>
        </w:rPr>
      </w:pPr>
      <w:r>
        <w:rPr>
          <w:rFonts w:eastAsia="Courier New" w:cs="Courier New" w:ascii="Courier New" w:hAnsi="Courier New"/>
          <w:sz w:val="24"/>
          <w:szCs w:val="24"/>
        </w:rPr>
        <w:t>Ma... it's the door. I'll call you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hangs up before his mother can say anything and heads for the door. Before he gets there it opens, General Munro enters followed by a Captain and a Major. MAJOR ICEBORG is a woman. All she needs to become a man is a mustache. Munro opens a f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lipp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jor Dallas, if our calculations are correct you still have 57 hours owed to the Federal Army on your enlistment which is more than you will need for a mission of the utmost import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 save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have I heard this song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to leave immediately for Fhloston Paradise. Retrieve four Stones from the Diva Plavalaguna. And bring them back with the utmost discretion as possible. Any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 little bewild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one... why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ree reasons... One: As part of The Elite Special Forces Unit of the Federated Army you are an expert in the use of all weapons and spacecraft needed for this 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nro pulls out a long list of docu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wo: Of all the members of your unit you were the most highly decor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e third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the only one left al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nro removes the message Korben hasn't bothered to look 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you open your mess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had enough good news for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y r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won the annual Gemini contest and a trip to Fhloston Paradise. For two. Congratulations. Here are your tick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ds Korben the tickets. Korben ge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rigged the cont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nro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ajor Iceborg will accompany you... as your w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dea of taking a trip with Iceborg makes him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arcas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n't come up with something a little more disc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ld tricks are the best tricks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not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e reason... I want to stay the only one left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eeloo and Cornelius search for Korben's apartment. Leeloo carries the card Korben gave her. Cornelius finds the apartment, and yanks the. number off the door. He waves Leeloo over as his hand goes to the b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bell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oes to the door and looks out the peephole: the beautiful Leeloo. Korben panics, overcome with happ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has two seconds to make up something to get rid of Mun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my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hought you were divorc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mean my future... my ex... My future ex... if she sees you here I'm finished. She hates you guys. It's what killed us in the first place.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ts them in the fridge, shoving the jellyfish cake in Iceborg'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orry, General, but we've got no choice! It'll only take a minute! Let me set up another meeting and I'll b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ree of us will never fit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ushing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yes you w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lams the fridge door. The doorbell RING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hips through his place in ten seconds, gathers up things laying about, shuts drawers, rolls up his laundry in the folding bed. He brushes his hair back and opens the door with a big smile only to discover a gun stuck between his eyes held by Corneli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pipoula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suppose that means "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rry to have to resort to such methods, but we heard about your good luck on he radio and we need the tickets to Fhlos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at the usual way priests go on vac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re not going on vacation... we're on a mis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kind of 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inc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to save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keptic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od lu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ther, I was in the Army for awhile and every time they told us we were on a mission to save the world the only thing that changed was I lost a lot of friends. So thanks for the offer... but no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is disappointed. Leeloo looks crestfall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is a police control ac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 freezes as the whole building resounds with the electronic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NDING KORBEN'S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roup of POLICEMEN bursts into the hallway. One of the cops enters a code on the police wall box. A device descends from the ceiling, a flashing light-siren, a VOICE fills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not an exercise. This is a police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starts to panic. Korben takes ch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my god oh my g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pushes a button sending the fridge to the next floor. A shower takes it's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eloo, hide in here and don'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hops in. Korben tosses Cornelius on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rying to save your ass so you can save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nd hits a button on the wall. The bed disappears into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rabs his tickets and slides them in his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NDING KORBEN'S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anwhile, the automatic police voice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pread your legs and place your hands in the yellow circle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P slaps a viewer device on Korben's door which makes part of it transpa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P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your hands in the yellow circle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takes his time hiding his face. The Cop looks at his sheet. He's looking for a... Korben Dallas. He has his picture, but it is Korben with long hair and b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Cop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Are you a hu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m a meat pops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3</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t the other end of the h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ou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LOSEUP – Korben's calling card is clumsily stuck to the door of the neighbor's apartment. Cop #3 slaps the viewer on the nasty neighbor's door. The neighbor is at his sink shaving instead of against the wall, Cop #1 arrives with Korben's pict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r, this is a control. Please put your hands in the yellow circ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neighbor steps right up to the viewer, shaving cream on his face. He could pass for Korb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NEIGHB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till has his hands to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rong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T O.S. EXPLOSION. Scuf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iot police hustle down the hall dragging the neighbor behind them in a canvas bag. A cop is on the wall ph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 we got the guy under wra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ORG'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ht Arm is on the phone, facing Zo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was not easy, but we bagged him!. Thanks for the t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lad to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g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just arrested the guy for Uranium smuggling. Everything's going as plan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ows him a plane ticket, and a passport with his picture and Korben's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I have to do now is to go to the airport and take his place. I should be in Fhloston in less than four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sits there quietly for 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come back without the St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opens the shower door. Leeloo is soaking wet, her teeth chattering from the c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really sorry... there wasn'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fall on an old blan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 let me wrap you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wraps her in an blanket and vigoroualy rubs her back. Leeloo warms gradually and snuggles closer to that warm comfortable shoulder. Korben's rubbing slows, looking more like cares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t's funny. I've met you twice today and you've ended up in my arms both 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suddenly realizes that she has maybe gone a bit too far. She recovers, looking embarrassed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nic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alo massa... Chacha ham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 you're wel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ntimacy makes him nervous. He looks for a diver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ffee! That's what you need! A nice, hot cup of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shes a button on the coffee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ith some honey! You'll see, honey's gre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rummages through the drawer. Leeloo, innocent, doesn't seem to quite understand everything that is going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 hot cup of coffee... with hon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rummages through the cupboard, exceedingly nervous. Leeloo smiles and begins to look around. She opens a drawer and comes up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nerv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ve got this great honey somewhere. You know about honey? There used to be these little animals who made it with antenn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pictures of Major Korben Dallas War H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and these other animals who ate it... one were bees the other were b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back to the man fumbling for 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forget which ate it and which made it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she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holds up the jar of 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aste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innocently sticks his finger in the jar then puts it in her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melts in your mouth, doe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savors the honey, slowly; sensually. Her lips shine with honey. Her eyes narrow with pleasure. Korben is hypnotized by her lips, like a moth attracted to a flame. He begins to lose control, which makes him nervo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ndistinct sound comes from the wall. But Korben is so entranced with the sight of Leeloo licking her honied fingers, he doesn't hear it until it becomes quite a ra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hea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ic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rneli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pushes the button on the wall. The bed pops out, fully made, with Cornelius tucked in it, struggling to get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really sorry... let me help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begins to pull at the covers w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chta ge lumitai de matal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tur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o Leeloo struggling out of her wet clothes. His breath is taken away by the sight of her perfect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whacks him heavily on the head with a lamp. Korben drops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isplea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ano da, mechteba?! Soun domo kala chon hamm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m not proud of myself... But we don't have the luxury of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TRANCE KORBEN'S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OLICE exit the elevator and head for the front door. A cop suddenly takes a hit from a silencer, then a second. Others are bashed on the head by MANGALORE warriors. One of them picks up the prisoner bag, takes it into a small sh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SHED</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knot, the Mangalore leader, is seriously wounded and can't w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KANI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orben Dallas! We go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KNO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erfect... Take command, Akanit. Go to Fhloston and get the Stones... If Zorg really wants them... He'll have to negotiate. Revenge is at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APARTMENT KORBEN'S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ets unsteadily to his feet, some blood drips down his face. He daubs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Some pri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rings, he manages to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ve you pulled yourself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Not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g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opens the fridge door. The three officers are frozen solid. Korben grabs some ice, presses it to his fore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take the 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ose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PORT HA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and Leeloo (still damp) arrive at the Manhattan Intergalactic Airport. A huge hall three quarters filled with trash piled up to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re are groups of extra-terrestrials on strike standing in trash holding picket signs. A SECURITY GUARD picks up a phone off the w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URITY GU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egal gathering in Zone 4.</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nd taps Leeloo from behind. She whips around catching David in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eloo, be care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o David who in holding his bloody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d you ge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vid hands Cornelius two passp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ellent... Leeloo Dall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ds it to her. The name makes her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Korben David Dall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frow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kta dedero ansila do mekt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t pretend to be your husband... David's in great sh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ooks at David holding his bloody n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 protect you. Go on... See the Diva... get the Stones... See you at the temple... God be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comes rushing into the airport. Walking quickly, he scopes the hall looking for Leeloo. A POLICE PATROL bearing down on the STRIKERS jostles him. The cops open fire. The strikers dive into the garbage and disapp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OARDING G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vid nervously puts tickets and IDs on the check-in counter. Leeloo tosses her suitcase on the conveyor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CK-IN ATTENDA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ngratulations on winning the cont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vid gives her a bleak smile. Leeloo rolls he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ck a ways, Korben has spotted Leeloo and... David. He heads right for them. Leeloo's seen him. She is both delighted and panicked. David's seen nothing. Korben presses one of his fingers like a gun to David's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ien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 really thought I was going to miss my fligh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Dav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kid! You put the luggage on the conveyor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ea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Now be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alyzed, David leaves. Korben turns to the attend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 I was so afraid I'd miss the flight that I sent the kid here to pick up my boarding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David's fake 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My cousin Dav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is unable to hold back a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 ATTENDA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ing at Leeloo's 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rabs the ID and read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yes... Newlywed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how it is... Love at first sight. You meet, something goes tilt,. you get married, you hardly know each other. Right,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rips her boarding card out of the attendant'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arp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noine chagantak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k the words right out of my mouth. Go on... I'll be right with you.</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Check-in 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ur honeymoon. We're going to use the trip to get to know each other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inks at the steward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neighbor and a tawdry young girl cross the airport. The couple in almost knocked over by a police patrol holding a 500 pound PIG on a stainless steel leash. The couple panics a moment, the realize the patrol isn't for them. The pig heads for the pile where the strikers disappea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pi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snyffer, go r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g piles into the garbage. The Cop cuts it some slack. Cornelius sits at a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so guilty sending her to do the dirty work. I know she was made to be strong but she's also so fragile... So human. You know what I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rtender, a robot, nods his head as he pours Cornelius a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asty neighbor and his wife hand their tickets to the check-in attend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 ATTENDA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llas... Korb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IGHB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a different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at'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eck-in attendant triggers a transparent blue light that shines on their faces, revealing two other fa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ngalo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 ATTENDA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minut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hits a silent alarm, but the Mangalores feel something is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NEIGHB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be right back... we're gonna check out the duty f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pin around and hurry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at the bar, half in the ba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OBO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s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VID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ake that tw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turns to Dav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s 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 the plane... with Mr. Dallas... the real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ll my fault. I'm the servant... It's my missio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ds David the Temple Key from around hi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s the key to the Temple... Prepare for our arri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rnelius tosses David's drink into his own, downs it all in one shot, and takes off, passing the Mangalore couple headed for the exit. They are very nervous. A police patrol is coming. This time, it seems to be for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IGHB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tawdry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Aknot plan A flopped. Tell him to go to plan 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awdry girl nods and peels off. The neighbor takes out a gun and blasts away at the cops. The cops fire back. A firefight rages in the hall. The tawdry girl dives into a pile of garbage and disapp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to walkie-talk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end in a back-up unit, Zone 7!</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n one side of the hall, a trap door opens. Three pigs come running out, grabbed by their police handl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rnelius waits until everyone has left, gets down on all fours and crawls through the trapdoor reserved for the pi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IRST CLASS LOUN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stands at the buffet in the first class lounge eating everything in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is led down the hall by a STEWARD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TEWARDES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re so lucky... Loc Rhod is the coolest DJ in the uni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sten... I don't want to be interviewed. I'd prefer to remain anonym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ewardess stops in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EWARDES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rget anonymous. You'll be doing Loc Rhod's live show every day from 5 to 7!</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pression chang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ta be kid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tewardess smiles and shakes her head. The door next to him suddenly swings open and smashes him in the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walks LOC RHOD amidst a tornado of music and security guards. He is young, good-looking, eccentric, charming as an elf or sly as a fox. A bundle of energy. He is the 24th century's most popular DJ.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peedy, in rhyth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Korben Dallas! Here he is The most hated man in the universe. The one and only winner of the Gemini Croquette contest! Ladies, start melting 'cause the boy's hot! Hot! Hot! The boy is perfect...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feels his musc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right size, right build, right hair. Right on! Say something-to those 50 billion pair of ears out there D-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SSISTANT hands a totally lost Korben a m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sit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es it get any better 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grabs Korben's arm and leads him down the hallway, as fast as the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Quiver ladies, he's gonna set the world on fire right here from 5 to 7! You'll know everything there is to know about the D-man. His dreams, his desires, his most intimate of intimates. And from what I'm looking at intimate is the stud muffin's middle name. So tell me my main man... you nervous in the ser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 not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lets go of Korben's arm and grabs the Steward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reeze those knees, my chickadees, 'cause Korben is on the case with a major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rubs up against the steward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tart drooling, ladies! My man here is a sharp-tongued Sire who's gonna stroke your every des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come to an intersection. The airline company has prepared drinks for them. Loc Rhod pushes on, grabs a glass of champagne, scribbles his autograp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sterday's unknown will be tomorrow's Prince of Fhloston Paradise, the hotel of a thousand and one follies, home of luxury and beauty. A magic fountain flowing with non-stop wine, women and Bootchie Koochie Ko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osses away his champagne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ware out there puppy dogs my man is on the prowl. Owww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wling, Loc Rhod grabs another stewardess by the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start licking your stamps little girls, this guy's gonna have you writing home to Momma! Tomorrow from 5 to 7, I'll be your voice, your tongue and I'll be hot on the tail of the sexiest man of the year... D-man... Your man... M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ewardess shivers. A BEEP is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CODER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nd of trans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MUSIC suddenly stops. Several assistants come and compliment Loc Rhod who sighs, lights up a cigarette, and drops his preten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orben sweetheart do me a favor I know this is probably the biggest thing that ever happened to you in your inconsequential life. But I've got a show to do here and it's got to pop. So tomorrow, when we're on air, give me a hand... Try to make believe you have more than a one word vocabulary. OK p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at does it. Korben grabs him by the collar and drags him into a corner. Loc Rhod's feet don't touch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is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come here to play Dumbo on the radio. So tomorrow between 5 and 7 give yourself a hand, that clear p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etrif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ys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eck-in attendant has two more tickets in her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 ATTENDA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lter a moment, 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r. Dallas... Korben Dall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s Right Arm gives her a big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attendant scans the ID with a yellow beam, it checks out, and the blue light reveals no other face but 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ECK-IN ATTENDA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problem is I only have one Korben Dallas on my list... and he's already checked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ht Arm's smile sha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impossible! He's in j... I mean, there must be some mistake. I have my ticket! I'm the real Korben Dall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rill BELL ring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 ATTENDA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sir, boarding is f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ttendant hits a button. A thick window slowly slides up between them. Right Arm totally lose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nt to see your boss! Get rid of this fucking window! Somebody's made a mistake, goddamn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ounds on the counter with both fists. A steel curtain comes down. Red sighting beams target spots on his body, ten gun barrels protrude from the wall, all aimed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is not an exercise. This is a police control. Put your hands in the nearest yellow circ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lowing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my fault... Just a little overexcited... that's all... I'm calm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UTT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makes his way in the plane looking for his seat. No more seats in modern planes, just individual travel boxes lined up like microwaves. He passes STEWARD holding his bloodied nose. He has found what he is looking for. He enters to... .. Leeloo quietly stretched out in front of a computer screen. Korben slips in beside her. Leeloo in concentrating on the words that scroll rapidly past her on the screen. He doesn't understand what she is do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pipoula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t hard to find you... just follow the Chao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smiles, as if complime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eloo, listen to me... these tickets... they're not mine... I mean they are, but not for vacation like everyone thinks... I'm on an operation... and if I didn't come get you, you'd be in a shitload of trouble... I'd love to be on vacation with you... but now... .. now I've got to work... And Leeloo... I would love to work in pe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types in "LOVE" on the key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But "love" isn't the operative word here, PEAC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types in this new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ather plea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eace... and l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brings up a picture of a 60's style Hippie flashing a peace sign. Korben sighs and switches off the scre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metimes you can't learn everything from a screen... sometimes it's better to ask someone who has experi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quite happ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Make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just stares at her for a few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now what? On that subject maybe you'd be better off asking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he computer back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TEWARDESS walks up the aisle of the shuttle pushing the red buttons on top of each individual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to make your flight as short and agreeable as possible, our flight attendants are switching on the timing sleeper which will regulate your sleep during the tr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witching off the 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F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ished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arning langu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ich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90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doesn't know if he should laugh or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learned 900 languages in five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lea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es! Now it's your turn! I learned your language, you have to learn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know how to say "Hello". Teach me how to say "Good-bye", that's all I n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pipouss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pipouss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od! Do you know how we say "make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u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oppi-hopp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literally mel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l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ckily, a stewardess smiles at him through the box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EWARDES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weet dreams, Mr. Dall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ewardess sets the timing sleeper. Korben and Leeloo immediately fall a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TEWARDESS at the other end of the shuttle has a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TEWARDESS #2</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oc Rhod you have to assume your individual po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ugging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an individual position, I want all posi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WARDESS 2</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sisting somew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to take off soon, Mr. Rh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you're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CKPIT FHLOSTON SPACE SH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CREW MEMBERS prepare for lift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n the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lecular axis authorization. Vector 130. Destination Fhlos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wardess #1 enters the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EWARDESS #1</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Zone 1. 217 locked. The sleep regulator is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hecking her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M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ewardess leaves with a smile. A red light flashes on the vast control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ECHANIC</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ell the ground crew we've got parasites in the landing g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PORT LANDING STRI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GROUND CREW MEMBER goes over to the truck parked under one of the plane's wings and bangs on the side of it with a sh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ROUND CREW MEMB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sinfec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DISINFECTORS in hermetically sealed suits exit the truck. They go over to the front landing gear and send up a whooshing beam. The flame burns everything it touches. A pack of repugnant creatures falls squealing from the landing gear. A small trapdoor is opened under the shuttle and a huge slightly phosphorescent tube falls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PORT HALL / ZORG'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s Right Arm is in a phone booth in the middle of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t's me... Put Zor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already swe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real Korben Dallas is on the plane! He took my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 jok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is wrapped around a stewardess like a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 swear to God! I've never been this sincere with a human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ST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GROUND CREW MEMBERS stick an enormous, highly phosphorescant tube into the o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ROUND CREW MEMB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fueled and ready to go. Have a nice f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co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thing ready for lift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WARDES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eakly, to Loc Rh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no... I'm not ready! I'd like to talk fir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ORG'S OFFICE / AIRPORT H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not hear you. We have a bad connection here. What's your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ight Arm reads off the phone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RIGHT AR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278-500-645-32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call you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ST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unway is now empty. A man slips out of the shadows. It's Cornelius. He scurries over to the front landing gear. He pauses for an instant, the climbs up the wheel well and disappears inside the shutt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lots are going through the pre-flight check 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ti static pres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ECHANIC</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ri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chanic presses a series of butt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c Rhod undoes a series of buttons on the stewardess' blouse, behind a curtain. He whispers a poem. Impossible to resist him. Outside the curtain the stewardess' legs rise slow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ANDING ST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ground, protective fire curtains rise slowly to contain the engine exhaust on lift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ORG'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keyboard slowly appears in front of Zo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yping the numb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278... 500...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RIES OF QUICK C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lot gradually turns the engin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10 seco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ower incr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tewardess undergoes a power surge from Loc Rhod that's about to lift her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Zorg finishes gleefully typing in the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3... 2... 1...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engines at full b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tewardess in close to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ft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copilot pushes a bu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does Zo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e engines release their full po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tewardess screams in ecst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the hall, Right Arm literally explodes along with the phone and everything else within 60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HLOSTON SPACE SH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ewardess' legs slowly descend and disappear behind the cur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cockpit, the atmosphere loosen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lax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nding gear secure. Let's light on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and Leeloo sleep soundly in their box. Leeloo has a smile on her face and her hand in Korb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UTERSPA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paceship rockets past us, then suddenly vanishes with amazing speed. Space is now empty and calm. Billions of stars glow in perfect 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nefarious planet in still there, immobile, even larger now, writhing like a serpent. Then, suddenly, for no apparent reason, all activity stops and it becomes gray and co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Admiral's starship, scientists watch the measuring device. One of the devices suddenly starts wor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ECHNICI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We're finally getting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ad Scientist stands facing the President, who is looking more tired than 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AD SCIENT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thing is sending out radio waveleng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hell does it want with radio w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AD SCIENT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Probably wants to make a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and his Generals look at him in astonish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ORG'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casso purrs contentedly on Zorg's lap. The phone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RETARY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Shadow on the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Zorg shoots to his feet. Picasso tumbles to the floor. Zorg picks up the phone, both excited and uneasy. He stands there, almost coming to atten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Zor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oice is feeble. It comes from the far reaches of time, from the bowels of the uni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HAD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m I disturb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t at all. Where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ADOW'S breathing is awe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HAD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Not far,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lly? Maybe I can get you on my screen and see you at 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brings up a huge screen and pushes a few butt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middle of an electronic snowstorm, a blackish, vaguely human, quiverinq form appears. Two eyes, like lava, give an idea where the head is. Zorg feels si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HAD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you have the picture now Mr. Zo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HAD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s our deal coming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ll at e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just fine! I'll have the 4 pieces you asked for any time now. But it wasn't easy. My costs have trip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adow pauses an instant. A black slimy liquid starts to ooze from the top of the screen. Zorg is feeling worse all the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HAD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oney is of no importance... I want the St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lack liquid oozes all over the screen which starts to melt. Zorg sweats profusely, his legs trem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Stones will be here. I'll see to it perso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HADOW</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 can't wait to be amo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sighs and sits down totally frea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RBIT FHLOSTON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pace shuttle fills the screen. It banks left and begins its descent toward Fhloston, the turquoise planet. Crystal blue water, perfect white sand beaches. A true parad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 SH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ewardess picks up a microphone to make an announc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TEWARDES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adies and gentlemen, we have begun our descent toward Fhloston Parad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ewardesses walk down the aisles waking the passengers one by one. They press a button on the door of each bo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corner, Loc Rhod and the stewardess awake with a start and straighten their clothes quickly. The stewardess is embarra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WARDES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imi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nted to tell you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c Rhod puts on his sunglasses and presses a finger to her lips. He disappears behind the curtain leaving the sighing stewardess on her 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HLOSTON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paceship descends through some clouds and glides over a vast turquoise sea. Fhloston Paradise looms into view. An enormous oceanliner floating a dozen yards above the water. On closer inspection it is more modern than a traditional oceanliner. The shuttle draws near, looking ridiculously small next to the monster. Like a sardine next to a wh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linking light go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Parasites in Zone 1. Take a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1st Mate head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tewardess opens Korben's box door. He is still heavy with sleep. He looks over at Leeloo. She's no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HLOS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ny space shuttle clings to the huge oceanli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ilot maneuvers the ship into it's docking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cking activated. You can let the passenger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AR OF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1st mate pries open the door to an overhead panel. Cornelius falls out, hanging in a jumble of w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TRANCE HALL FHLOSTON PARADI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enormous door opens and the passengers exit. Leeloo is among them. She appears quite impressed by the beauty and luxury of the 19th century decor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attempts to make his way up the shuttle's ais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jostling everyb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don me. Excuse me. I'm trying to reach my wife...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TRANC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ozen policemen wait patiently at the end of the hall. Leeloo stops and presses against the wall. She spots Korben leaving the shuttle. A gorgeous HOSTESS comes up to him, drapes a lei around his neck and plants a kiss on his lips in wel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STES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come to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s face is covered in lipstick. Leeloo sees he did nothing to stop the girl and she doesn't like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EFTY MAN wearing a sarong drapes some flowers around her neck. Then, obviously relishing it, he leans down to kiss her. Leeloo bashes him on the forehead. The hefty man straightens up. He's still smiling, but his nose is bleeding. He falls slowly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pushes forward trying to spot Leeloo. He also tries to wipe the lipstick off. Leeloo tries to escape through a door marked "PERSONNEL ONLY", but it's locked. A HOST looks at her with a gr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S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layf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don't have the code you can't ope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smiles and punches in an old code and twists the doorknob. The door opens with the sound of a braking lock. Leeloo smiles sweetly and enters as if nothing were am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shriek of joy fills the room. Korben turns around. The HOSTESSES cluster around Loc Rhod as he comes out of the plane. Loc Rhod spots Korben and latches onto his arm. It's not going to be easy to remain discre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liev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ain man! Please don't leave me here alone. My head's killing me and my adoring fans are gonna tear me apart! Get me out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take you to the bar, after that, you're on your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anging on to Korb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yes! Do that! You treat me right, man. Tell me all about yourself, your roots, your personal life, your childhood drea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on't think this is a good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 got brothers and sisters? What about your dad? Tell me about your dad! What was he like? Physically? Big, I sup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vas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very big, a gi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idn't have a dad... never saw him... never even heard him. 50 billion people listen to me every day... and he doesn't hear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MALL ROOM FHLOSTON PARADI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is in a small room, ear at the door, listening. Everything seems normal. She turns and discovers the room for what it is:a rest room for... three cops who look up from their books and stare blankly at her. Leeloo doesn't know what to do. So she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STATE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oor opens. The HOSTESS turns on the light and enters. Korben follows her, gaping at all the luxu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GGAGE BOY enters bringing Leeloo's two suitca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grabs the notice announcing Diva Plavalaguna's concert at 5:30 in that evening. Dress: Formal atti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or the concert it says formal attire... I didn't b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stess pulls back the closet door. Twenty tuxedos in a 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STES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ing him ov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some champagne. I'll drop by after the concert to ope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gives him a blinding smile and close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pushes a button. The curtains open to reveal a most spectacular view of the turquoise planet. Stars shoot out into infinity. Breathtaking. Korben stands gaping. The phone rings, snapping him out of his rev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little sleaze ba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you ever ask me for another thing in my life again, you've killed your poor mother with your own ha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drops into an armchair and sighs. His eyes go to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HLOSTON PARADISE POLICE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of Police has Cornelius in front of him, handcuff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O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Diva's ship is com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EF OF POL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nt maximum 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O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OF POLIC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Corneli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let's hea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was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OF POLIC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o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open the door. There's a cabby with a girl in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G opens the door. Two COPS come hobbling in all bloody and bandaged. They hold up a THIRD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EF OF POL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happened? A bomb go off in your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EAT-UP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A 5 foot 7 inch bomb... with green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per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e smile of an an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turn to look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Ch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speak to you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FHLOSTON PARADI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watches the Diva's arrival. A door opens and two POLICEMAN clear the way for DIVA PLAVALAGUNA, her MANAGER, her BODYGUARDS and a gaggle of PORTERS carrying tru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 wanting to draw attention to herself, Leeloo feigns interest in a painting that is obviously upside down. A white chiffon veil covers the face of the Diva, she stops in front of Leeloo. The Diva reaches out and strokes Leeloo's face, without touching her. The Diva removes her hand making a sound of crackling electricity, then passes on. Leeloo is groggy. The Diva's ASSISTANT comes up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VA'S ASSISTA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lease forgive this little incident. She wants you to know that she senses great powers in you... in the service of a noble cause... She will give you what you have come to get, but she wants to sing first... One last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iva's assistant turns the painting right side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VA'S ASSISTA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nod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looks at the painting, seems to understand it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licemen stand at attention in front of the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O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I'm head of security. Everything is in order. You 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iva enters her suite without letting him fin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O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ake yourselves at home safely. If you need anything... give it a kn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OFFICE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oor opens near the police officer's main entrance. Cornelius looks both ways. Then crosses the hall, dragging the Chief of Police by the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STATE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finishes putting on his tux, still on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sten, Ma! I've only got a few days vacation and I'll be damned if I'm gonna spend them on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ang on, it's the door. No! I told you I didn't bring anybody! I'm all alone... as usu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opens the door. It's not the champagne. Even better. It's 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ll call you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heads right for her suitcase and starts to undress. Korben has to turn away onc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re we go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y r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omen normally change five times more than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get that off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you know there's a lot of differences between men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notic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 you can turn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turns around. Leeloo has put on a very simple dress which is sexy to the max. He is smitten. So much so that Leeloo wonders if something isn't quit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you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going to see the Diva sing. What's the matter?... Do I look 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t at all! I mean, just the opposite, you're... you're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eeloo smiles at him, his compliment pleases her. She turns, revealing her unzippered back. Korben cannot help but stare at her bare flesh. Her perfect bott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you know how this wo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s blood boils. She wriggles, pressing her hands together close to the zip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ve an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instead of pulling on the zipper he slips a bracelet on her wrist. A flourescent beam bursts out of the bracelet and forms a vertical bar going from the floor to the ceiling. Stunned, Leeloo is held cap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old you I need to work in peace. Remember? I need to concent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you can't concentrate with me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difficu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ries to break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my issue. 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tries desperately to get out of the handcuffs. Im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ets the radio down in front of her and turns it on. Leeloo looks like she'd like to break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ee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nothing but a...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words you're looking for weren't in the dictionary you studied. I won't be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flies open. Loc Rhod barge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Stud we gott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n he sees the scene, Leeloo cuffed, in a low cut dress. His mind goes to the obv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orben my man what's happening here? Who's the chick? What's the gig? We free forming here? Getting funky with the monkey? Can I get in on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grabs him by the coll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to all of the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yanks Loc Rhod out of the room. Leaving Leeloo looking extremely unhap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HLOSTON PARADISE OPERA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and Korben enter what turns out to be a replica of the Garnier Opera in Paris. A hostess escorts them to their se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roadcas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have just walked into what is probably the most beautiful concert hall in the universe. Totally awesome! Magnificent paintings on the ceiling. I don't know who painted them, but he must have busted his balls! I see a row of former ministers, more sinister than minister! A few generals practicing how to sleep. And there's Baby Ray, star of stage and screen, drowning in a sea of nymphets. He's not gonna get much out of this concert, he's stone-dea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by Ray bending his ear to a girl asking for an autogra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BY RA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o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oving down the ais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over there is Roy Von Bacon, the king of laserball and the best paid player in the Leagu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shakes hands as he goes b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over there is the Emperor Kodar Japhet whose daughter Aachen is still at the bar. "I love to sing, too, but in the shower", she recently confessed to me. She will no doubt prove to be as generous tonight as she always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waiter gives them two glasses of champagne. Track with the WAITER an he leaves the hall with his empty tray. He enters a small room reserved for sta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FF ROOM FHLOSTON PARADI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waiter joins some other WAITERS. They are well armed. He opens a cupboard and pulls out a humongous weapon. Suddenly their faces burn off revealing Akanit, the young leader of the Mangalores, and his troo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KANI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show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ghts dim slowly in the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ident Lindbergh and his staff, including Munro, sit at the desk. Speakers app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still a prisoner, listens to the conc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is tense. The curtain rises. The Diva, in a stunning gown, stands in the center of the stage, head bowed. Behind her, a star filled window. The MUSIC begins. The Diva looks up, a rare beauty, but an alien. And then she begins to sing. Her voice is divine, unmatched. Korben is swept up in the T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has tears in he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ager couldn't care less about the concert. His main problem is the bottle of scotch he can't seem to open. The doorbell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AG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gly mo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lowers for the Div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A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allergic to flow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re's champagne as we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ager takes one look at the stubborn bottle and opens the door. And finds himself staring down the barrel of a gun. A dozen Mangalores rush in. One of them, with a human face, closes the door and waits out i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watching from around the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y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 FHLOSTON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mander, I have a ship with a main malfunction. He requests permission to dock for rep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MMAND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d you check out his registration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rything's in o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MMAND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ut him in the docking garage and inform the po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CKPIT ZFX200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APTAIN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ermission granted. Dock 575. You have an hour. Will that be enough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sits at the contr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e than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HLOSTON PARADI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ZFX approaches Fhlos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ip comes close enough for Leeloo to see it out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same ships with Mangalores at the controls attack the Mondoshawans at the beginning of our sto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is alarmed. She has to act. She seizes the flourescent bar beam with great effort and rams it into the ceiling, marking a hole large enough for her to e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SET FHLOSTON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bursts into the closet he left the Chief of Police tied and gagged in. He quickly unti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a pan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galores! The Diva's suite! They want the Sacred Stones! They must be stopped. We must stop them!. I'm going to free you but you must promise to help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of Police nods his agre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galores have trashed the suite. One of the Mangalores finally finds a case engraved with the four ele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GALOR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galore is about to open the case when... Leeloo descends quietly and gracefully from the ceiling. Time stands st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ipoula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iva switches from classical music to funk, picking up the temp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INTER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 /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ARRIOR whips out the biggest knife ever made and rushes Leeloo. She disarms him gracefully. A violent fight breaks out. The Diva sings and Leeloo dances. The Mangalores pay a heavy price for the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CORRIDO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ring noise from inside the suite, the Mangalore by the door gets nervous. He runs for reinforce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enters the police station wearing handcuffs. The Chief of Police is behind him holding a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 /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knocks out the last Mangalore just as the Diva finishes her song to a burst of applause. The Diva takes a bow. So does 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kanit and his men listen to the concert. The Mangalore guard run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GALOR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were waiting for us! It was an ambu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KANI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it's war they want it's war they'll get! Enact the Final Pl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the Mangalores cock their weap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is about to open the case when the door EXPLODES. Zorg is there holding a ZF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compliments, little lady! ... And thanks for doing all the dirty work! I couldn't have done it any better myself!</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arp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ow hand over the St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smiles and hands him the case. Zorg arms the ZF1 and gets ready to kill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ice know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eeloo catches on quickly. She kicks the scotch bottle on the floor into the gun which throws Zorg's shot off. She jumps to the ceiling and disappears in an air vent. Furious, Zorg fires at the ceil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dodges the bullets as best as she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Zorg fires his 3000 round clip. The ceiling looks like a piece of swiss cheese. Zorg sticks a small cylinder in the wall and flicks it on. The numbers flashing by tell us it's a bomb. The timer reads: 19 minutes and 59 seco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ith a crafty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can run but you can't h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OFFICE FHLOSTON PARADI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is seated opposite the Chief of Police. A MEDIC is bandaging the chief's head. The door explodes. The cop outside in riddled with bullets. A dozen Mangalores attack the police office. Akanit is at their head. The policemen are caught unaw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KANI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body move! We're taking over this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of Police is goggle-eyed. Cornelius leans towar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leased with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old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has the case and exits the suite just as the general alarm goes off. He sighs in exaspe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Mangalores suddenly rush into the opera hall shoo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GALORE #1</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ryon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panic all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roadcasting, panic stric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I think we're being... attacked. The place is crawling with warri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ident Lindberg and his generals look very wo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ome security guards open fire one of the Mangalores is hit. The others turn their guns on the cops. People scream, diving for cover. Korben bides his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ore Mangalores rush in from all around shooting. Two cops are killed. The Diva... takes a bul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falls from the stage into Korben's arms. He lowers her to the floor. Korben ignores the panic all around and wraps her in his dinner jacket, trying to stop the blue blood spurting from her wou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 INT. SPACE AROUND FHLOS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Zorg's ZFX200 speeds away from the boat. Zorg is at the controls, a devilish smile on his lip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want something done, do it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ghting rages all around in the concert hall, but Korben is oblivious to it. He sets the Diva's head delicately on the floor. Loc Rhod is hidden nearby, still on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voice low, panick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hideous. They've got a crest on the head, the eyes of a toad and fingers all over their hands. Totally hide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angalo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nd a battalion out immedi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Div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sent by the government to 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V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worry. This is my fate... How was the conc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is a little surprised, but... the Diva is an art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never heard anything so beautiful in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galore jumps on them from the stage. Korben makes short work of him and grabs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VA</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ea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a good man... She was right to have chosen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V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Fifth Element... The Supreme Being... Your wif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is floo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eeloo... is... s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V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and more than that... You must give her the Stones, she's the only one who knows how to us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mself, suddenly realiz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 Cornelius was telling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galores tie up Cornelius and the Chief of Police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Chief of Pol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 was telling you the truth!... If you had listened to me in the first place, we wouldn't be in this predicamen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wastes two more Mangalo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V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e needs you. She needs your help and your love. She's more fragile than she see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looks around, ready for another at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eah, so am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iva takes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V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was taught to love the life of others... but not her own. You have to teach her to love if you want her to truly 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ncomfort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help her, I promise, but I think you should tell me where the Stones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V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you lov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I don't know! We hardly know each other... it take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V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have time... I need to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sten, the last time I admitted to a woman I loved her... I never saw her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V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would like to have died in pe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iva's eyes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mer on Zorg's bomb clicks over to "15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tell me to save the world then you go off and leave me in the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akes her, gently slapping her chee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me on! You're not gonna die in peace! You're not going to die at all! You hear me? Where are the Sto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PACE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Zorg sets the Sacred Case on a table in the cockpit. He opens it with a complacent smile:It's emp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annot believe his eyes. He goes berserk, destroying everything in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CER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laps the Diva soundly. She comes around some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but... the Ston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VA</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very wea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y are... with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iva dies. Blue blood streams from her mouth. Korben frisks the Diva but doesn't find anything. The shooting slowly stops in the theatre. The Mangalores are now in total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GALORE #2</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y calm and nobody will get hurt! Hands on your head and into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ests comp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Stones ar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nd then it occurs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n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touches the Diva's stomach and senses something hard. Girding himself, he sticks his hand in the wound and pulls out a Sacred Stone. Then another. And another. Korben pulls out all four Stones, covered in blue blood. Everyone has left the theater. The Mangalores check the aisles one by o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peeks out from under a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you think we'd better b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Mangalore spots Korben kneeling alongside the Diva. He grabs Korben by the shoulder and pokes him with his g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GALOR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you! With the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pins and, in one swift motion, breaks his arm. Just for starters. Another WARRIOR rushes over. Korben punches him into oblivion and snatches the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it... I've had... all day people have been sticking guns in my f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wraps up the four Stones in his shi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orben man... These dudes are going to waste us if we don't do what they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ives him the package and grabs his m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do what I say... I'll waste you myself.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o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ident Lindberg dabs his sweaty face with a tow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kanit is still in the police station facing control screens. He barks into a walkie-talk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KANI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e situation i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ostages are being gathered in the middle of the hall. They are surrounded by Mangalores who guard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GG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to walkie-talk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more resistance. Everything's under contr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ree Mangalores are suddenly blasted through the glass door leading to the theater. Korben bursts into the hall, two huge guns in his ha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rybody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takes out two more WARRIORS coming towards him, rolls behind a colum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aser bullets stinging all around his 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is amazing! Korben, Korben Dallas, the winner of the Gemini Croquette contest just killed three warriors like he was swatting fli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ic everywhere! Heavy firing fills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oy von Bacon, the laserball player, rises from the floor behind a Mangalore, grabs him and smashes his head into a column, seizing the gu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Mangalores firing a huge machine gun at the column Korben is using for cover. He dives for cover behind the b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wo Mangalores watch awestruck. Roy whistles behind them. The two Mangalores turn around. Roy bonks their heads toge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Roy von Bacon, the Lions center forward joining in the batt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one taps Loc Rhod on the shoulder. He jumps with f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NCESS AACH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ot to tr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is is terribly exciting, h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covers his m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OFF MY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Mangalore shoots in their direction. Loc Rhod flattens himself on the floor. A vase falls on the Princess knocking her out. A Mangalore loads some missiles in his gun and destroys the bar piece by piece forcing Korben to move forward. Korben motions to Baby Ray hiding under the pool ta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ss me the b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ABY RA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errified, still dea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piece of the bar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balls for Christ's s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apes playing pool, but Baby Ray really is stone-dea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MPEROR JAPHE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wants the balls! You deaf 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EMPEROR rolls the balls over to Korben. The Mangalore loads more missiles and shatters another part of the bar. Korben hides behind the last bit lef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far is he fro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mperor glances at the Mangalore, who in reloa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MPER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d say about thirty yards to the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hefts the ball, jumps up and hurls it with blinding speed. The Mangalore catches it right in the head. He drops, firing in the air. The missile strikes the ceiling which collapses on him. The emperor gives Korben a thumb'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our man Korben has literally knocked out the opposition with an amazing 90 foot p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PS on the floor rise, scoop up weapons from dead Mangalores and lay down a line of fire at the last of the fleeing rebels . Roy whirls his arm in vic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O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for you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r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rabs Loc Rhod and takes him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BEN'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bursts into the room. He stares at the luminous bar still struck to the ground and sees the hole Leeloo escaped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 –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in bleeding all over. She can barely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ee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Kor... b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AR FHLOS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ZFX 200 speeds back toward Fhloston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mb timer now reads 10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STATION HALLWAY – FHLOSTON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st of the Mangalores have barricaded themselves in the back of the station and shoot at anything that tries to enter. Korben joins the policemen already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winner of the Gemini Croquette cont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oes to the door and peeks around the corner. Loc Rhod arr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ven to the left. Five to th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h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leans around the corner and fires rapi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x to the left. One to th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on vac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lo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to find the leader. Mangalores don't fight without a le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kanit gets up, grabs Cornelius by the throat and put a gun to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KANI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e more shot and we start killing hostages, go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STATION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ound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KANI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en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nd someone to negoti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ind if I go? I'm an excellent negoti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 Sure, go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ets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sending someone in who's authorized to negoti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walks quickly into the room, heads straight for Akanit, raises his gun and puts a bullet through his hea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yone else want to negoti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2</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another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d he learn to negotiate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rom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gives Munro a hard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TRO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lice round up the remaining Mangalores. Korben is at the control center screens trying to find Leeloo. Cornelius comes over to him, embarra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probably very angry with me and I quite understand. But I want you to know I'm fighting for a noble c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 know... to save the world... but right now all I want to do is save 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eloo's in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n is she not in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 Have you tried the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realizes that Cornelius is probably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HLOSTON PARADISE LANDING DOCK AND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ZFX200 settles in the landing dock garage. SECURITY POLICE approach the ship just as Zorg in getting out holding the ZF1.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LICE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ore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hing I can't fix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rings up the ZF1 and wipes out the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enters the Diva's suite which is in shambles. He looks everywhere, but finds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lies in a pool of blood. She hears something below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xhausted, Loc Rhod wipes his forehead and finds himself face to face with the bomb stuck on the w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in busy looking for 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u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 in the airshaft, Leeloo has hear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Korb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voice is too weak, Korben can't hear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orben man... what the hell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ives the bomb a prefunctory g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molecular b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ee minutes left on the ti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creasingly 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uh, what're these numbers clicking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robably the time remaining before it explo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smiles and continues his sea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eak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just saying that to scare me! Right? If it was a bomb, an alarm would've gone off. There's bomb detectors in all these hot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eneral alarm goes off. Loc Rhod is cru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IN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ghts fli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 Type A alert. For security reasons the hotel must be evacuated. Please proceed calmly to the lifeboats located in the main hallw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wave of panic engulfs the hall. The cops are unable to hold back the crowd as it stampedes to the ex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marches down the corridor shooting everyone in his p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stands paralyzed in front of the flashing timer. Less than two minutes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ybe we oughta be going, 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without 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cannot take his eyes off the b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ike D-Man, I hate to bother you but uh, like, we're down to 2 minutes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breathes out, bothered. He turns his attention to the b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the latest model... I've never seen one before... it works off a magnetic coded card... Let's see if I can rig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SHA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sticks her fingers out one of the bullet holes and lets some of her blood drip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ood splats on Korben's hand. He snaps his head up and knows immediately who is up there. He forgets about the b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What are you doing? The bom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drags the desk over, jumps on it and pokes his head in the torn up airshaft He spots Leeloo who gives him a weak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worry, I'm her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her toward him, helps her out of the shaft and stretches her out on the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relax. I've got the Stones. Everything's going to be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30 seconds left on the ti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alling to pie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Korben, can I have 30 seconds of your tim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Leelo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righ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dashes over to the bomb. He is stopped by the barrel of the ZF1. Zorg, in person, holding a magnetic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i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ow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slips a small magnetic card in the bomb, it starts to count down from 5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for the fun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fa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what do we have here? Is this Korben Dallas? The famous winner of the Gemini Croquette contest? Or is this Korben Dallas from Special Section sent by old Lindberg him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doesn't rep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n any event, whoever you are, I was glad to mee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fires at Korben who figures he is dead. Nothing. Zorg tries again. Nada. The clip is empty. Zorg starts to pa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 3000 round clip! I didn't fire off 3000 rounds... did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you know how to count. It's not all that hard.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punches him square in the face, shows him his ind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e! That's for trying to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cond P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wo! That's for firing me! Three! That's for pushing around a priest! And the rest is for what you did to my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pummels him merciles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ident Lindberg prefers closing his eyes. Munro's shoulders move as if he were beating on Zor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falls to the floor, beaten to a pulp. The timer clicks over to 3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out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icks Leeloo up in his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grabs Loc Rhod and gives him a resounding s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nuts, Father? That hurts! I can't feel my te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esn't matter all you need are your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HLOSTON PARADI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feboats launch from the hotel and fly out into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HLOSTON PARADISE LANDING DOCK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carrying Leeloo, Cornelius and Loc Rhod are in the gar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wo minutes to complete evacu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bursts the lock on the first ship he finds and enters followed by Cornelius and Loc Rhod. The ZFX20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starts to come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FX20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ets Leeloo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picks up his ZF1, unaware of the bomb and the count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didn't fire three thousand rou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FX200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ne minute to total evacu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know how to fly this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centra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ike a cab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30 seco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yone know how to release the lines on this c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VA'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is busy with the ZF1 when the bomb starts to BEEP signaling the last ten seconds. Zorg is terror stricken. He pushes a button and holds the ZF1 over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u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ximum Prot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uve-colored magnetic shield closes around Zorg like an indestructible sarcopha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FX200 COCKP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and Loc Rhod are bent over the buttons looking for a way to release the l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6... 5...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u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searches frantic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even know what I'm looking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it! Hold t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lams the throttle into full forward. The ship roars away ripping the lines to shre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is thrown to the rear of th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UNTER GOES 1... 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suite disintegrates – The corridor is consu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he main hall is no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HLOSTON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ZFX200 jets away as the enormous oceanliner explodes behi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FX20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hip stops shaking. That was a close one. Everyone's relie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lid little jobs, aren't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roadcasting, exhau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r listeners, your favorite DJ is alive and kicking. It's seven o'clock and time for the news. Tune in tomorrow for another adven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CODER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ep. End of transmi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lets out a huge si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est show I ever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LANET FHLOS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gnetic sarcophagus crosses the Fhloston sky and crashes into a glac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HLOS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appears in the middle of the ice. He takes a portable phone out of the ZF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s that? Can you hear me better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RETARY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Mr. Zorg, I hear you perfectly! So, how was the conc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gives a shit! I didn't come here to listen to music! Listen up instead of running off at the mouth! The batteries on my phone are almost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RETARY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spatch me another ZFX200 immediately. Someone stol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RETARY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ight away, Sir. I'll send you a new one to the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not at the hot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EEPER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ttery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rg is all alone, lost, in the middle of the glac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OR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tay calm... stay cal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neral Munro enters the office with a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jor Dallas has the Five Elements on board. The priest is guiding them directly to the te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ident Lindberg closes his eyes in r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God! We've been sa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CIENTIST rushe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CIENT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Now,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all of fire, all-powerful Evil, speeds across the screen with three Federal Army warships following along behind it as best they 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mean, "it's advan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CKPIT FEDERATED WAR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MMAND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not only advancing, but it's moving at incredible speed! We're having trouble follow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cient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Do you have any idea where it's hea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ientist is hard to put to answer, he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FX200 COCKPI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gently wipes Leeloo's forehead with a cloth. She opens her eyes a li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entle, lov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pipoula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smiles, weakly, fever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 very s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We did pretty well, wouldn't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ive hundred wars... Arms... Drugs... Money... Everything you create is used to destro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old you not to read all that cr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rotect life... Until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r eyes close and she falls back asleep. Korben is worried. She seems so depressed. Cornelius en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s a General on the phone... His name's Mambo, I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unro here. President Lindberg wants to talk to you. Hold the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clears his throat and takes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ajor, first off, I want to thank you, in my name and in the name of the Federat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ZFX200 /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or the praiseworthy courage you have shown us! I'd like to congratulate General Munro for his choice. He found the ideal man for such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the poi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now what's the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drops into his armchair and si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s a ball of fire 1,200 miles in diameter heading straight for the earth. And we have no idea how to stop it!... That's the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thinks fast. The Priest is with him. The Five Elements are on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much time before the coll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queries the scientist with a nod of the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CIENT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its speed remains constant... in an hour and 57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call you back in two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hangs up. The President looks stun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ZFX200 shifts to the speed of light and vanishes in the star-studded cosm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avid is asleep. He is woken by the sound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ERT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ZFX200 is parked in the middle of the de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walks ahead carrying Leeloo. Cornelius has the four Stones with him. Barely awake, Loc Rhod stumbles along. David appears at the door of the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all safe. Thanks be to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ater, David! Later! There's not a minute to 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mall group enters the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rnelius pushes the group onto the altar which is surrounded by a wooden barrier. Cornelius stands in front of the cro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 Father, but... could we pray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rnelius bends the cross and pushes it down. A mechanism is set off lowering the altar like a service elevat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ltar descends amid rocky w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just landed in the de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wea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uch time is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arth is in view. The Dark Planet fills the screen and heads for the blue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CIENT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bout nine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ident Lindberg has trouble brea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M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it by torches, Korben sets Leeloo delicately on the altar in the exact center of the four elements. Cornelius looks over the four Stones every which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anic-strick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this one... must b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obvious he doesn't know where to p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tell me you don't know how all this wo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oretically, yes! The four Stones form the beam and the Fifth Element is supposed to stand in the middle there, but... I don't have the reference book. I've never seen the Stones wor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can't believe his ears. He tears the Stone out of Cornelius' hand and studies the inscriptions. He goes over to one of the four bases the stones rest on and tries to figure it out. The symbol of air is on the Stone, the same as on the b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tch the symb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places the first Stone and picks up another one. Cornelius has found the symbol for water. Loc Rhod sits down. He is very ti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s this some kinda game? Like ch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pulls him to his feet and sticks a Stone in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It's much simpler. If we don't figure out where these Stones go in five minutes, we're all dead! Think you g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c Rhod's got it and runs over to put in his Stone. The four Stones are all in place but nothing happe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s no light! You told me there were supposed to be four beams of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of course, but... The Stones are shut! They have to be open for it to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you don't know how they open, is that what you are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what I'm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ark Planet closes in on Earth rapi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leans over Leel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eloo? The Stones! We have to open them! How does it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ee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wind blows... the fire bur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know all that, Leeloo! I'm talking about the St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The rain fal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is desperate. Leeloo's too weak, he won't get anything more out of her. He darts over to a Stone and turns it over and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rain falls... the wind b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stands in front of his Stone looking at Korb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ry and figure out how this fucking thing opens, instead of staring at me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starts feeling the Stone all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fra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ooking, I'm 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ension is palpable in the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CIENT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Three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lost contact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and Cornelius turn the Stones every which way. All to no avai1. Loc Rhod is discourag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e'll never m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ighs. Three hooks pop off the Stone. Loc Rhod can't believe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it moved! Korben! Korb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rushes over, looks at the Stone. Hooks are un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id you say? What did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hing! Swear to God, I didn't do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you did something that set it off. Try to remember. Concentrate. Tell me exactly what you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tries to duplicate the same mov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s like this... With my hands here and... I said, "We'll never make it!"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 hap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then I sighed...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c Rhod sighs, really depressed this time. The Stone opens even more. Korben's go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wind! The wind blo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blows on the Stone which immediately opens revealing a patch of blue sky with some miniature clouds floating around inside. A yellow beam pops up like a ray of sunlight, like Korben's smi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Quickly, everyone on a Stone! Water for water! Fire for fire! Earth for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wo men move fast. Korben on the 4th Stone: Earth. He grabs a fistful of earth and throws it on the Stone. A miniature patch of green appears and immediately forms a green beam. Cornelius wipes his forehead with a scarf and wrings it out over the Stone. It opens revealing a patch of miniature raging sea. A blue beam app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has a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a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have a light. I stopped smoking last week! If we'd come a bit soon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pats his pockets, he comes up with a box of matches. There's only one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brea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Loc Rhod and Cornelius hold their breath. Korben strikes the match. A small flame appears on the tip. A breeze goes through the room. Korben feels like he's got TNT in his hands. He approaches the flame to the Stone. The flame twists, dims, flickers... but holds on. The Stone opens. A patch of miniature fire appears. Korben sighs, snuffs out the match. The fourth beam, a red one, immediately for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ss of fire fills the screen. The Earth is only a thousand mil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CIENT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wo more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shuts his eyes. His lids move in pra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helps Leeloo onto her feet where the four beams and four colors crisscr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up to you now, Ang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 ti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can sleep tomorrow... come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want to sleep... fore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eloo! Listen to me! I'll take you on a vacation afterwards! A real vacation, this time, for as long as you want. Come on! You can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orben slowly releases Leeloo and steps back from the altar. Leeloo can barely stand in the center of the four beams. An indistinct white beam begins to form around her, starts to 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n Leeloo!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m loses its intensity. Leeloo crumples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ark Planet hurtles toward Earth. A hundred miles before impact. The African continent is visible. No doubt about it:The fireball is heading right for Egyp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conds tick away relentlessly on the scientist's stop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CIENT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ll be entering the atmosphere in one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heat in the temple is unbearable. All the walls start to ooze the same horrible black slimy liquid seen at Zorg's. A drop of liquid falls to the temple floor and begins to smoke, eating away at it like acid. Loc Rhod has to dodge another drop of the stuff. Korben quickly straightens Leeloo up and puts her back in the center of the bea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eloo! If you don't get on with the program we're all gonna die! And that's not on my agenda for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wraps her arms around Korben'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ea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use of saving lives... when you see what you do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right but there are lots of good things... beautiful thing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Like lo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a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I don't know love... I'm like a machine programmed to save other people's lives but never to have one of my 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ientist's stopwatch goes from 30 to 29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ve thousands of memories but none of them are mine... There is no need for me other than this. I'm immortal but I have no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you do! I need you. More than you can imagine! Stand up stra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Why would you ne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eca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NELIU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her, for God's s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it of the black acid falls on Loc Rhod's shirt setting it on fire. He rips if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ecau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has tears in her eyes. The heat is overpowering. Black acid is ever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e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ORB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love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spite her fatigue, Leeloo smiles broa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opwatch goes from 3 to 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EL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you're allowed to kis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orben wraps his arms around her and kisses her like he's never kissed anybody before. – The white beam, the Divine Light, immediately forms around Leeloo and Korben. – The stopwatch hits zero. – The Absolute Beam explodes from the top of the pyramid and heads straight into the sky zapping the fireball smack in the middle, slowing it down. – Korben and Leeloo kiss like there was no tomorr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am hardens and slowly solidifies the Evil Planet. Inaudible screeches escape from the dying planet. Screeches of terrifying pain as if a million souls were d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reams of black acid spurt from the pyramid and solidify like brilliant stalact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ure beam, the Light of Life, has finished its work. The Dark Planet nothing more than a dead planet. Strangely enough, it looks like the moon. Everything is calm arou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ESIDENT'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ident Lindberg opens his eyes and realizes he's not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CIENT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planet seems to have stopped at... 62 miles from imp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temple, the beam loses its intensity. But Leeloo and Korben remain stuck together, lost in their kiss. Cornelius has dropped to his knees, clutching his han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 Rhod slips along the wall with a sigh. He gives Cornelius a knowing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OC RHO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guy is a killer with the babes. I knew it from the moment I laid eyes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nelius and Loc Rhod burst out laughing. Korben and Leeloo keep on ki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BOR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are in the Nucleological Laboratory that gave birth to Leeloo in the beginning of our story. The President enters the lab followed by a group of officials in ceremonial dr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UN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President, let me introduce you to Professor Mactilburgh, who runs the ce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n honor to receive you.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Where are our two her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 were so tired from their ordeal that we put them in the reactor this morn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ave 19 more meetings after this one Profess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OFESS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Let me see if they're revi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go live in one minute,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actilburgh goes to the reactor and opens a small slot which allows him to see what is going on under the blue shiel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eloo and Korben are naked, arms wrapped around each other, kissing and probably engaged in hoppi hoppa. Mactilburgh looks troub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CTILBURG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uh... they need five more minutes, Mr. Pres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pressed for time, looks over to his aide who in struggling with a phone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ma'am... I tried... No ma'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I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me woman... claims she's Korben's mo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ive it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esident takes the phone and goes to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RESID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rs. Dallas, this in the President. On behalf of the entire Federation, I would like to tha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pull that crap with me, Finger... I'd recognize that trash can voice of yours in a dark alley during a rain storm. You tell that worthless no account son of mine he should plotz for the way he's ignored his mother... when I think of all I sacrificed for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utside the lab we see the President through the window, holding the phone away from his 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 slowly across Manhatt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dits Roll as two full rising silver moons ascend in the dark blue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2:23:00Z</dcterms:created>
  <dc:creator>Luc Besson - Robert Mark Kamen</dc:creator>
  <dc:description>Downloaded from
Mad.283 Writings Page
http://web.tiscalinet.it/mad283</dc:description>
  <dc:language>en-US</dc:language>
  <cp:lastModifiedBy>Alberto Cassani</cp:lastModifiedBy>
  <dcterms:modified xsi:type="dcterms:W3CDTF">2000-10-10T23:14:00Z</dcterms:modified>
  <cp:revision>2</cp:revision>
  <dc:subject>Filmscript</dc:subject>
  <dc:title>The Fifth Element</dc:title>
</cp:coreProperties>
</file>